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t>Joniškio Mato Slan čiausko progimnazija,  190565235, Pašvitinio g. 19, Joniškio m., Joniškio r. sav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t>2019 M. GRUODŽIO 31 D. pasibaigusi ų metų FINANSINIŲ ATASKAITŲ RINKINYS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(Visos sumos eurais, jei nenurodyta kitaip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980"/>
        <w:gridCol w:w="1280"/>
        <w:gridCol w:w="660"/>
        <w:gridCol w:w="600"/>
        <w:gridCol w:w="1280"/>
        <w:gridCol w:w="1260"/>
        <w:gridCol w:w="1280"/>
        <w:gridCol w:w="1280"/>
        <w:gridCol w:w="1260"/>
        <w:gridCol w:w="1280"/>
      </w:tblGrid>
      <w:tr>
        <w:trPr>
          <w:trHeight w:val="13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atvirtinta</w:t>
            </w:r>
          </w:p>
        </w:tc>
      </w:tr>
      <w:tr>
        <w:trPr>
          <w:trHeight w:val="15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</w:rPr>
              <w:t>ID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147414485</w:t>
            </w:r>
          </w:p>
        </w:tc>
      </w:tr>
      <w:tr>
        <w:trPr>
          <w:trHeight w:val="15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/L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020-03-13 09:31:45</w:t>
            </w:r>
          </w:p>
        </w:tc>
      </w:tr>
      <w:tr>
        <w:trPr>
          <w:trHeight w:val="43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50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GRYNOJO TURTO POKYČIŲ ATASKAI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PAGAL 2019 M. GRUODŽIO 31 D. DUOMEN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501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020-03-16_ Nr. 23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1" w:hanging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  <w:t>(data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06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  <w:t>Pateikimo valiuta ir tikslumas: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  <w:t>eurais</w:t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136"/>
              <w:ind w:left="6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  <w:t>Tenka kontroliuojančiajam subjektu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7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Eil.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0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Straipsniai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  <w:t>Pastabos Nr.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Iš viso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Mažumos dalis</w:t>
            </w:r>
          </w:p>
        </w:tc>
      </w:tr>
      <w:tr>
        <w:trPr>
          <w:trHeight w:val="124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  <w:t>Sukauptas perviršis ar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Nr.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  <w:t>Dalininkų kapitalas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Tikrosios vertės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  <w:t>Kiti rezerva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Nuosavybės metod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deficitas prieš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2"/>
              </w:rPr>
              <w:t>rezervas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6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įtaka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nuosavybės metodo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8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įtak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8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ind w:left="194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ind w:right="56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ind w:left="50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ind w:right="56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9"/>
              <w:ind w:left="56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Likutis užpra ėjusio laikotarpio paskutinę dien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4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.330,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2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.330,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erimto ilgalaikio turto iš kito viešojo sektoriau s subjekto įta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erduoto arba parduoto ilgalaikio turto kitam subjektui įta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os rezervų padidėjimo (sumaž ėjimo) sumos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 sudaryti rezerva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 panaudoti rezerva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alininkų (nuosavo) kapitalo padidėjimo (sumaž ėjimo) sumos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2"/>
              </w:rPr>
              <w:t>Ataskaitinio laikotarpio grynasis perviršis ar def icitas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4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997,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4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997,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 pokyčia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Likutis praėjusio laikotarpio paskutinę dien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4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332,8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2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332,8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erimto ilgalaikio turto iš kito viešojo sektoria us subjekto įta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erduoto arba parduoto ilgalaikio turto kitam subjektui įta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os rezervų padidėjimo (sumaž ėjimo) sumos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 sudaryti rezerva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 panaudoti rezerva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alininkų (nuosavo) kapitalo padidėjimo (sumaž ėjimo) sumos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Ataskaitinio laikotarpio grynasis perviršis ar de ficitas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521" w:hanging="0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X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4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.034,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2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.034,0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 pokyčia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Likutis ataskaitinio laikotarpio paskutinę dien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4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.366,8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21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.366,8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X pažym ėti ataskaitos laukai nepildom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665</wp:posOffset>
                </wp:positionH>
                <wp:positionV relativeFrom="paragraph">
                  <wp:posOffset>441325</wp:posOffset>
                </wp:positionV>
                <wp:extent cx="25222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34.75pt" to="217.5pt,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84140</wp:posOffset>
                </wp:positionH>
                <wp:positionV relativeFrom="paragraph">
                  <wp:posOffset>441325</wp:posOffset>
                </wp:positionV>
                <wp:extent cx="8077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34.75pt" to="471.75pt,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07300</wp:posOffset>
                </wp:positionH>
                <wp:positionV relativeFrom="paragraph">
                  <wp:posOffset>441325</wp:posOffset>
                </wp:positionV>
                <wp:extent cx="80772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pt,34.75pt" to="662.55pt,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Direktorė                                                                                                                                                      Ligita Eitkevičienė</w:t>
      </w:r>
    </w:p>
    <w:tbl>
      <w:tblPr>
        <w:tblW w:w="1288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3800"/>
        <w:gridCol w:w="1280"/>
        <w:gridCol w:w="2540"/>
        <w:gridCol w:w="1280"/>
      </w:tblGrid>
      <w:tr>
        <w:trPr>
          <w:trHeight w:val="138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  <w:t>(teisės aktais įpareigoto pasirašyti asmens pareig ų pavadinimas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(parašas)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(vardas ir pavardė)</w:t>
            </w:r>
          </w:p>
        </w:tc>
      </w:tr>
      <w:tr>
        <w:trPr>
          <w:trHeight w:val="288" w:hRule="atLeast"/>
        </w:trPr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Vyr. buhalterė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Kristina Dorienė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  <w:t>(vyriausiasis buhalteris (buhalteris), jeigu privaloma pagal teisės aktus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122"/>
              <w:ind w:left="4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(parašas)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122"/>
              <w:ind w:left="20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(vardas ir pavardė)</w:t>
            </w:r>
          </w:p>
        </w:tc>
      </w:tr>
    </w:tbl>
    <w:p>
      <w:pPr>
        <w:sectPr>
          <w:type w:val="nextPage"/>
          <w:pgSz w:orient="landscape" w:w="16838" w:h="11906"/>
          <w:pgMar w:left="1140" w:right="1178" w:gutter="0" w:header="0" w:top="1440" w:footer="0" w:bottom="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6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1</w:t>
      </w:r>
    </w:p>
    <w:sectPr>
      <w:type w:val="continuous"/>
      <w:pgSz w:orient="landscape" w:w="16838" w:h="11906"/>
      <w:pgMar w:left="1140" w:right="1178" w:gutter="0" w:header="0" w:top="1440" w:footer="0" w:bottom="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2:00Z</dcterms:created>
  <dc:creator>Irena-K</dc:creator>
  <dc:description/>
  <dc:language>en-US</dc:language>
  <cp:lastModifiedBy>Irena-K</cp:lastModifiedBy>
  <cp:lastPrinted>2020-03-30T15:32:00Z</cp:lastPrinted>
  <dcterms:modified xsi:type="dcterms:W3CDTF">2020-03-30T12:32:00Z</dcterms:modified>
  <cp:revision>6</cp:revision>
  <dc:subject/>
  <dc:title/>
</cp:coreProperties>
</file>