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b/>
          <w:b/>
          <w:sz w:val="1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14"/>
        </w:rPr>
        <w:t>Joniškio Mato Slan čiausko progimnazija, 190565235, Pašvitinio g. 19, Joniškio m., Joniškio r. sav.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7"/>
        <w:ind w:left="280" w:right="4460" w:hanging="0"/>
        <w:rPr/>
      </w:pPr>
      <w:r>
        <w:rPr>
          <w:rFonts w:eastAsia="Times New Roman" w:cs="Times New Roman" w:ascii="Times New Roman" w:hAnsi="Times New Roman"/>
          <w:b/>
          <w:sz w:val="14"/>
        </w:rPr>
        <w:t xml:space="preserve">2019 M. GRUODŽIO 31 D. pasibaigusi ų metų FINANSINIŲ ATASKAITŲ RINKINYS </w:t>
      </w:r>
      <w:r>
        <w:rPr>
          <w:rFonts w:eastAsia="Times New Roman" w:cs="Times New Roman" w:ascii="Times New Roman" w:hAnsi="Times New Roman"/>
          <w:sz w:val="14"/>
        </w:rPr>
        <w:t>(Visos sumos eurais, jei nenurodyta kitaip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60" w:hanging="0"/>
        <w:jc w:val="center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w:t>FINANSINĖS BŪKLĖS ATASKAITA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660" w:hanging="0"/>
        <w:jc w:val="center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w:t>PAGAL 2019 M. GRUODŽIO 31 D. DUOMENIS (t ęsinys)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720"/>
        <w:gridCol w:w="1284"/>
        <w:gridCol w:w="993"/>
        <w:gridCol w:w="2083"/>
      </w:tblGrid>
      <w:tr>
        <w:trPr>
          <w:trHeight w:val="282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4"/>
              </w:rPr>
              <w:t>Eil.</w:t>
            </w:r>
          </w:p>
        </w:tc>
        <w:tc>
          <w:tcPr>
            <w:tcW w:w="4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4"/>
              </w:rPr>
              <w:t>Paskutinė ataskaitinio</w:t>
            </w:r>
          </w:p>
        </w:tc>
        <w:tc>
          <w:tcPr>
            <w:tcW w:w="2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4"/>
              </w:rPr>
              <w:t>Paskutinė praėjusio</w:t>
            </w:r>
          </w:p>
        </w:tc>
      </w:tr>
      <w:tr>
        <w:trPr>
          <w:trHeight w:val="84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</w:rPr>
            </w:r>
          </w:p>
        </w:tc>
        <w:tc>
          <w:tcPr>
            <w:tcW w:w="4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4"/>
              </w:rPr>
              <w:t>Straipsniai</w:t>
            </w:r>
          </w:p>
        </w:tc>
        <w:tc>
          <w:tcPr>
            <w:tcW w:w="128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  <w:t>Pastabos Nr.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208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4"/>
              </w:rPr>
              <w:t>ataskaitinio</w:t>
            </w:r>
          </w:p>
        </w:tc>
      </w:tr>
      <w:tr>
        <w:trPr>
          <w:trHeight w:val="161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14"/>
              </w:rPr>
              <w:t>Nr.</w:t>
            </w:r>
          </w:p>
        </w:tc>
        <w:tc>
          <w:tcPr>
            <w:tcW w:w="4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7"/>
              </w:rPr>
            </w:r>
          </w:p>
        </w:tc>
        <w:tc>
          <w:tcPr>
            <w:tcW w:w="128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4"/>
              </w:rPr>
              <w:t>laikotarpio diena</w:t>
            </w:r>
          </w:p>
        </w:tc>
        <w:tc>
          <w:tcPr>
            <w:tcW w:w="208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</w:rPr>
            </w:r>
          </w:p>
        </w:tc>
      </w:tr>
      <w:tr>
        <w:trPr>
          <w:trHeight w:val="84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8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4"/>
              </w:rPr>
              <w:t>laikotarpio diena</w:t>
            </w:r>
          </w:p>
        </w:tc>
      </w:tr>
      <w:tr>
        <w:trPr>
          <w:trHeight w:val="8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8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1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Times New Roman" w:hAnsi="Times New Roman" w:eastAsia="Times New Roman" w:cs="Times New Roman"/>
                <w:b/>
                <w:b/>
                <w:w w:val="85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4"/>
              </w:rPr>
              <w:t>1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Times New Roman" w:hAnsi="Times New Roman" w:eastAsia="Times New Roman" w:cs="Times New Roman"/>
                <w:b/>
                <w:b/>
                <w:w w:val="85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4"/>
              </w:rPr>
              <w:t>4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D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FINANSAVIMO SUMO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60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P1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2.753.835,15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2.789.417,31</w:t>
            </w:r>
          </w:p>
        </w:tc>
      </w:tr>
      <w:tr>
        <w:trPr>
          <w:trHeight w:val="14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š valstyb ės biudžeto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.247.557,06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.243.521,42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š savivaldyb ės biudžeto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68.503,09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02.622,10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I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š Europos S ąjungos, užsienio valstybi ų ir tarptautinių organizacijų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9.210,98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6.392,24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V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š kit ų šaltini ų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8.564,0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6.881,55</w:t>
            </w:r>
          </w:p>
        </w:tc>
      </w:tr>
      <w:tr>
        <w:trPr>
          <w:trHeight w:val="1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E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ĮSIPAREIGOJIMA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right="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42.778,30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right="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43.806,75</w:t>
            </w:r>
          </w:p>
        </w:tc>
      </w:tr>
      <w:tr>
        <w:trPr>
          <w:trHeight w:val="14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lgalaikiai įsipareigojima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1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lgalaikiai finansiniai įsipareigojima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lgalaikiai atidėjinia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3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iti ilgalaikiai įsipareigojima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rumpalaikiai įsipareigojima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2.778,30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3.806,75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1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lgalaikių atidėjinių einamųjų metų dalis ir trumpalaikiai atidėjinia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lgalaikių įsipareigojimų einamųjų metų dali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3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rumpalaikiai finansiniai įsipareigojima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4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kėtinos subsidijos, dotacijos ir finansavimo sumo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5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Mokėtinos sumos į Europos Sąjungos biudžet ą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6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kėtinos sumos į biudžetus ir fondu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6.1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3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Grąžintinos finansavimo sumo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6.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3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itos mokėtinos sumos biudžetu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7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kėtinos socialinės išmoko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8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Grąžintini mokes čiai, įmokos ir jų permoko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9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ekėjams mokėtinos sumo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6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.866,10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.381,66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1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u darbo santykiais susiję įsipareigojima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11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ukauptos mokėtinos sumo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6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9.912,20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425,09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1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iti trumpalaikiai įsipareigojima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F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GRYNASIS TURTA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left="60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P1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right="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4.366,89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right="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332,81</w:t>
            </w:r>
          </w:p>
        </w:tc>
      </w:tr>
      <w:tr>
        <w:trPr>
          <w:trHeight w:val="14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lininkų kapitala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zerva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1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krosios vertės rezerva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iti rezerva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I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uosavybės metodo įtaka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V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ukauptas perviršis ar deficita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.366,89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32,81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V.1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inamųjų metų perviršis ar deficita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.034,08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997,31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V.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nkstesnių metų perviršis ar deficita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32,81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.330,12</w:t>
            </w:r>
          </w:p>
        </w:tc>
      </w:tr>
      <w:tr>
        <w:trPr>
          <w:trHeight w:val="1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G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MAŽUMOS DALIS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Š VISO FINANSAVIMO SUM Ų, ĮSIPAREIGOJIMŲ, GRYNOJO TURTO IR</w:t>
            </w:r>
          </w:p>
        </w:tc>
        <w:tc>
          <w:tcPr>
            <w:tcW w:w="1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.800.980,34</w:t>
            </w:r>
          </w:p>
        </w:tc>
        <w:tc>
          <w:tcPr>
            <w:tcW w:w="208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.833.556,87</w:t>
            </w:r>
          </w:p>
        </w:tc>
      </w:tr>
      <w:tr>
        <w:trPr>
          <w:trHeight w:val="8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AŽUMOS DALIES:</w:t>
            </w:r>
          </w:p>
        </w:tc>
        <w:tc>
          <w:tcPr>
            <w:tcW w:w="1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8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19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irektorė                   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  <w:t>____________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gita Eitkevičienė</w:t>
            </w:r>
          </w:p>
        </w:tc>
      </w:tr>
      <w:tr>
        <w:trPr>
          <w:trHeight w:val="1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exact" w:line="151"/>
              <w:ind w:left="2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viešojo sektoriaus subjekto vadovas arba jo įgaliotas administracijos vadovas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ascii="Times New Roman" w:hAnsi="Times New Roman" w:eastAsia="Times New Roman" w:cs="Times New Roman"/>
                <w:w w:val="90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4"/>
              </w:rPr>
              <w:t>(parašas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3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151"/>
              <w:ind w:right="15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vardas ir pavardė)</w:t>
            </w:r>
          </w:p>
        </w:tc>
      </w:tr>
      <w:tr>
        <w:trPr>
          <w:trHeight w:val="317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yr. buhalterė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  <w:t>____________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ristina Dorienė</w:t>
            </w:r>
          </w:p>
        </w:tc>
      </w:tr>
      <w:tr>
        <w:trPr>
          <w:trHeight w:val="27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4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0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4"/>
              </w:rPr>
              <w:t>(parašas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"/>
              </w:rPr>
            </w:r>
          </w:p>
        </w:tc>
        <w:tc>
          <w:tcPr>
            <w:tcW w:w="2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Times New Roman" w:hAnsi="Times New Roman" w:eastAsia="Times New Roman" w:cs="Times New Roman"/>
                <w:w w:val="9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4"/>
              </w:rPr>
              <w:t>(vyriausiasis buhalteris (buhalteris))</w:t>
            </w:r>
          </w:p>
        </w:tc>
        <w:tc>
          <w:tcPr>
            <w:tcW w:w="1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140"/>
              <w:ind w:right="15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vardas ir pavardė)</w:t>
            </w:r>
          </w:p>
        </w:tc>
      </w:tr>
    </w:tbl>
    <w:p>
      <w:pPr>
        <w:sectPr>
          <w:type w:val="nextPage"/>
          <w:pgSz w:w="11906" w:h="16838"/>
          <w:pgMar w:left="1440" w:right="606" w:gutter="0" w:header="0" w:top="1377" w:footer="0" w:bottom="5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76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1</w:t>
      </w:r>
    </w:p>
    <w:sectPr>
      <w:type w:val="continuous"/>
      <w:pgSz w:w="11906" w:h="16838"/>
      <w:pgMar w:left="1440" w:right="606" w:gutter="0" w:header="0" w:top="1377" w:footer="0" w:bottom="5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56:00Z</dcterms:created>
  <dc:creator>Irena-K</dc:creator>
  <dc:description/>
  <dc:language>en-US</dc:language>
  <cp:lastModifiedBy>Irena-K</cp:lastModifiedBy>
  <cp:lastPrinted>2020-03-30T15:30:00Z</cp:lastPrinted>
  <dcterms:modified xsi:type="dcterms:W3CDTF">2020-03-30T12:31:00Z</dcterms:modified>
  <cp:revision>4</cp:revision>
  <dc:subject/>
  <dc:title/>
</cp:coreProperties>
</file>