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b/>
          <w:b/>
          <w:sz w:val="14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14"/>
        </w:rPr>
        <w:t>Joniškio Mato Slan čiausko progimnazija, 190565235, Pašvitinio g. 19, Joniškio m., Joniškio r. sav.</w:t>
      </w:r>
    </w:p>
    <w:p>
      <w:pPr>
        <w:pStyle w:val="Normal"/>
        <w:spacing w:lineRule="exact" w:line="16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97"/>
        <w:ind w:left="280" w:right="4440" w:hanging="0"/>
        <w:rPr/>
      </w:pPr>
      <w:r>
        <w:rPr>
          <w:rFonts w:eastAsia="Times New Roman" w:cs="Times New Roman" w:ascii="Times New Roman" w:hAnsi="Times New Roman"/>
          <w:b/>
          <w:sz w:val="14"/>
        </w:rPr>
        <w:t xml:space="preserve">2019 M. GRUODŽIO 31 D. pasibaigusi ų metų FINANSINIŲ ATASKAITŲ RINKINYS </w:t>
      </w:r>
      <w:r>
        <w:rPr>
          <w:rFonts w:eastAsia="Times New Roman" w:cs="Times New Roman" w:ascii="Times New Roman" w:hAnsi="Times New Roman"/>
          <w:sz w:val="14"/>
        </w:rPr>
        <w:t>(Visos sumos eurais, jei nenurodyta kitaip)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560" w:type="dxa"/>
        <w:jc w:val="left"/>
        <w:tblInd w:w="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4660"/>
        <w:gridCol w:w="1460"/>
        <w:gridCol w:w="998"/>
        <w:gridCol w:w="1922"/>
      </w:tblGrid>
      <w:tr>
        <w:trPr>
          <w:trHeight w:val="161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atvirtinta</w:t>
            </w:r>
          </w:p>
        </w:tc>
      </w:tr>
      <w:tr>
        <w:trPr>
          <w:trHeight w:val="168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atLeast" w:line="0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D: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2147414485</w:t>
            </w:r>
          </w:p>
        </w:tc>
      </w:tr>
      <w:tr>
        <w:trPr>
          <w:trHeight w:val="168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atLeast" w:line="0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/L: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020-03-13 09:31:45</w:t>
            </w:r>
          </w:p>
        </w:tc>
      </w:tr>
      <w:tr>
        <w:trPr>
          <w:trHeight w:val="319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45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VEIKLOS REZULTATŲ ATASKAIT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8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1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960" w:hanging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PAGAL 2019 M. GRUODŽIO 31 D. DUOMENIS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81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0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020-03-16_ Nr. 235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8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tLeast" w:line="0"/>
              <w:ind w:left="398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(data)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418" w:hRule="atLeast"/>
        </w:trPr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5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2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14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</w:rPr>
              <w:t>Pateikimo valiuta ir tikslumas:</w:t>
            </w:r>
          </w:p>
        </w:tc>
        <w:tc>
          <w:tcPr>
            <w:tcW w:w="1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i/>
                <w:i/>
                <w:sz w:val="14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</w:rPr>
              <w:t>eurais</w:t>
            </w:r>
          </w:p>
        </w:tc>
      </w:tr>
      <w:tr>
        <w:trPr>
          <w:trHeight w:val="258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14"/>
              </w:rPr>
              <w:t>Eil.</w:t>
            </w:r>
          </w:p>
        </w:tc>
        <w:tc>
          <w:tcPr>
            <w:tcW w:w="4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14"/>
              </w:rPr>
              <w:t>Straipsniai</w:t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9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Pastabos Nr.</w:t>
            </w:r>
          </w:p>
        </w:tc>
        <w:tc>
          <w:tcPr>
            <w:tcW w:w="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14"/>
              </w:rPr>
              <w:t>Ataskaitinis</w:t>
            </w:r>
          </w:p>
        </w:tc>
        <w:tc>
          <w:tcPr>
            <w:tcW w:w="1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4"/>
              </w:rPr>
              <w:t>Praėjęs ataskaitinis</w:t>
            </w:r>
          </w:p>
        </w:tc>
      </w:tr>
      <w:tr>
        <w:trPr>
          <w:trHeight w:val="161" w:hRule="atLeast"/>
        </w:trPr>
        <w:tc>
          <w:tcPr>
            <w:tcW w:w="5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0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0"/>
                <w:sz w:val="14"/>
              </w:rPr>
              <w:t>Nr.</w:t>
            </w:r>
          </w:p>
        </w:tc>
        <w:tc>
          <w:tcPr>
            <w:tcW w:w="4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0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0"/>
                <w:sz w:val="7"/>
              </w:rPr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9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4"/>
              </w:rPr>
              <w:t>laikotarpis</w:t>
            </w:r>
          </w:p>
        </w:tc>
        <w:tc>
          <w:tcPr>
            <w:tcW w:w="192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4"/>
              </w:rPr>
              <w:t>laikotarpis</w:t>
            </w:r>
          </w:p>
        </w:tc>
      </w:tr>
      <w:tr>
        <w:trPr>
          <w:trHeight w:val="84" w:hRule="atLeast"/>
        </w:trPr>
        <w:tc>
          <w:tcPr>
            <w:tcW w:w="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9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2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0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36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1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2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3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4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ascii="Times New Roman" w:hAnsi="Times New Roman" w:eastAsia="Times New Roman" w:cs="Times New Roman"/>
                <w:b/>
                <w:b/>
                <w:w w:val="85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85"/>
                <w:sz w:val="14"/>
              </w:rPr>
              <w:t>5</w:t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A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PAGRINDINĖS VEIKLOS PAJAMOS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right="3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857.390,63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right="3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747.094,79</w:t>
            </w:r>
          </w:p>
        </w:tc>
      </w:tr>
      <w:tr>
        <w:trPr>
          <w:trHeight w:val="146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6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6"/>
              <w:ind w:left="8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FINANSAVIMO PAJAMOS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830.402,39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718.668,65</w:t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.1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18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š valstyb ės biudžeto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533.111,52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470.414,94</w:t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.2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18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š savivaldybi ų biudžet ų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75.751,31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32.019,79</w:t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.3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18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š ES, užsienio valstybi ų ir tarptautinių organizacijų lėš ų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1.607,99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6.267,91</w:t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.4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18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š kit ų finansavimo šaltini ų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9.931,57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9.966,01</w:t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I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8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OKESČIŲ IR SOCIALINIŲ ĮMOKŲ PAJAMOS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II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8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AGRINDINĖS VEIKLOS KITOS PAJAMOS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6.988,24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right="5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8.426,14</w:t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II.1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</w:rPr>
              <w:t>Pagrindinės veiklos kitos pajamos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21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6.988,24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right="5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8.426,14</w:t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II.2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18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ervestinų į biudžet ą pagrindinės veiklos kitų pajamų suma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1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B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1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PAGRINDINĖS VEIKLOS SĄNAUDOS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1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P02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1"/>
              <w:ind w:right="3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-853.356,55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1"/>
              <w:ind w:right="5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-748.075,30</w:t>
            </w:r>
          </w:p>
        </w:tc>
      </w:tr>
      <w:tr>
        <w:trPr>
          <w:trHeight w:val="146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6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6"/>
              <w:ind w:left="8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ARBO UŽMOKES ČIO IR SOCIALINIO DRAUDIMO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22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5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665.404,32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5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578.701,66</w:t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I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8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NUSIDĖVĖJIMO IR AMORTIZACIJOS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49.533,99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right="5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33.065,83</w:t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II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8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OMUNALINIŲ PASLAUGŲ IR RYŠI Ų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53.549,83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right="5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59.916,85</w:t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V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8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OMANDIRUOČIŲ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113,30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V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8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RANSPORTO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4.448,01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4.980,12</w:t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VI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8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VALIFIKACIJOS KĖLIMO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1.366,86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1.528,50</w:t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VII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</w:rPr>
              <w:t>PAPRASTOJO REMONTO IR EKSPLOATAVIMO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84,70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185,00</w:t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VIII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8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NUVERTĖJIMO IR NURAŠYT Ų SUMŲ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103,91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right="5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45,08</w:t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X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8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SUNAUDOTŲ IR PARDUOTŲ ATSARGŲ SAVIKAINA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66.626,79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right="5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63.501,84</w:t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X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8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SOCIALINIŲ IŠMOK Ų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XI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8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NUOMOS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XII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8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FINANSAVIMO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XIII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8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ITŲ PASLAUGŲ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12.124,84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6.150,42</w:t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XIV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8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ITOS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1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C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1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PAGRINDINĖS VEIKLOS PERVIRŠIS AR DEFICITAS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1"/>
              <w:ind w:right="3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4.034,08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1"/>
              <w:ind w:right="5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-980,51</w:t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D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KITOS VEIKLOS REZULTATAS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6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6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6"/>
              <w:ind w:left="8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ITOS VEIKLOS PAJAMOS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I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8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ERVESTINOS Į BIUDŽET Ą KITOS VEIKLOS PAJAMOS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II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8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ITOS VEIKLOS SĄNAUDOS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1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E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1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FINANSINĖS IR INVESTICINĖS VEIKLOS REZULTATAS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1"/>
              <w:ind w:right="3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-16,80</w:t>
            </w:r>
          </w:p>
        </w:tc>
      </w:tr>
      <w:tr>
        <w:trPr>
          <w:trHeight w:val="157" w:hRule="atLeast"/>
        </w:trPr>
        <w:tc>
          <w:tcPr>
            <w:tcW w:w="5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F</w:t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ind w:left="80" w:hanging="0"/>
              <w:rPr>
                <w:rFonts w:ascii="Times New Roman" w:hAnsi="Times New Roman" w:eastAsia="Times New Roman" w:cs="Times New Roman"/>
                <w:b/>
                <w:b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4"/>
              </w:rPr>
              <w:t>APSKAITOS POLITIKOS KEITIMO IR ESMINIŲ APSKAITOS KLAIDŲ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3"/>
              </w:rPr>
            </w:r>
          </w:p>
        </w:tc>
        <w:tc>
          <w:tcPr>
            <w:tcW w:w="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84" w:hRule="atLeast"/>
        </w:trPr>
        <w:tc>
          <w:tcPr>
            <w:tcW w:w="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TAISYMO ĮTAKA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84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G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PELNO MOKESTIS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57" w:hRule="atLeast"/>
        </w:trPr>
        <w:tc>
          <w:tcPr>
            <w:tcW w:w="5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H</w:t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GRYNASIS PERVIRŠIS AR DEFICITAS PRIEŠ NUOSAVYB  ĖS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99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4.034,08</w:t>
            </w:r>
          </w:p>
        </w:tc>
        <w:tc>
          <w:tcPr>
            <w:tcW w:w="192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-997,31</w:t>
            </w:r>
          </w:p>
        </w:tc>
      </w:tr>
      <w:tr>
        <w:trPr>
          <w:trHeight w:val="84" w:hRule="atLeast"/>
        </w:trPr>
        <w:tc>
          <w:tcPr>
            <w:tcW w:w="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4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METODO ĮTAKĄ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99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2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84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46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7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I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7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NUOSAVYBĖS METODO ĮTAKA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J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GRYNASIS PERVIRŠIS AR DEFICITAS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right="3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4.034,08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right="5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-997,31</w:t>
            </w:r>
          </w:p>
        </w:tc>
      </w:tr>
      <w:tr>
        <w:trPr>
          <w:trHeight w:val="146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6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6"/>
              <w:ind w:left="8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ENKANTIS KONTROLIUOJANČIAJAM SUBJEKTUI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I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8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ENKANTIS MAŽUMOS DALIAI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84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irektorė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4"/>
              </w:rPr>
              <w:t>____________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igita Eitkevičienė</w:t>
            </w:r>
          </w:p>
        </w:tc>
      </w:tr>
      <w:tr>
        <w:trPr>
          <w:trHeight w:val="141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exact" w:line="141"/>
              <w:ind w:left="18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(viešojo sektoriaus subjekto vadovas arba jo įgaliotas administracijos vadovas)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29"/>
              <w:ind w:right="45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(parašas)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rFonts w:ascii="Times New Roman" w:hAnsi="Times New Roman" w:eastAsia="Times New Roman" w:cs="Times New Roman"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4"/>
              </w:rPr>
              <w:t>(vardas ir pavardė)</w:t>
            </w:r>
          </w:p>
        </w:tc>
      </w:tr>
      <w:tr>
        <w:trPr>
          <w:trHeight w:val="374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4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yr. buhalterė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4"/>
              </w:rPr>
              <w:t>____________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Kristina Dorienė</w:t>
            </w:r>
          </w:p>
        </w:tc>
      </w:tr>
      <w:tr>
        <w:trPr>
          <w:trHeight w:val="141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exact" w:line="141"/>
              <w:jc w:val="center"/>
              <w:rPr>
                <w:rFonts w:ascii="Times New Roman" w:hAnsi="Times New Roman" w:eastAsia="Times New Roman" w:cs="Times New Roman"/>
                <w:w w:val="95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4"/>
              </w:rPr>
              <w:t>(vyriausiasis buhalteris (buhalteris))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29"/>
              <w:ind w:right="45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(parašas)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rFonts w:ascii="Times New Roman" w:hAnsi="Times New Roman" w:eastAsia="Times New Roman" w:cs="Times New Roman"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4"/>
              </w:rPr>
              <w:t>(vardas ir pavardė)</w:t>
            </w:r>
          </w:p>
        </w:tc>
      </w:tr>
    </w:tbl>
    <w:p>
      <w:pPr>
        <w:sectPr>
          <w:type w:val="nextPage"/>
          <w:pgSz w:w="11906" w:h="16838"/>
          <w:pgMar w:left="1440" w:right="626" w:gutter="0" w:header="0" w:top="1377" w:footer="0" w:bottom="5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w w:val="98"/>
          <w:sz w:val="24"/>
        </w:rPr>
      </w:pPr>
      <w:r>
        <w:rPr>
          <w:rFonts w:eastAsia="Times New Roman" w:cs="Times New Roman" w:ascii="Times New Roman" w:hAnsi="Times New Roman"/>
          <w:w w:val="98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760" w:hanging="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>1</w:t>
      </w:r>
    </w:p>
    <w:sectPr>
      <w:type w:val="continuous"/>
      <w:pgSz w:w="11906" w:h="16838"/>
      <w:pgMar w:left="1440" w:right="626" w:gutter="0" w:header="0" w:top="1377" w:footer="0" w:bottom="5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2:08:00Z</dcterms:created>
  <dc:creator>Irena-K</dc:creator>
  <dc:description/>
  <dc:language>en-US</dc:language>
  <cp:lastModifiedBy>Irena-K</cp:lastModifiedBy>
  <cp:lastPrinted>2020-03-30T15:33:00Z</cp:lastPrinted>
  <dcterms:modified xsi:type="dcterms:W3CDTF">2020-03-30T12:33:00Z</dcterms:modified>
  <cp:revision>5</cp:revision>
  <dc:subject/>
  <dc:title/>
</cp:coreProperties>
</file>